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sz w:val="28"/>
          <w:szCs w:val="28"/>
        </w:rPr>
      </w:pPr>
      <w:r>
        <w:rPr>
          <w:b/>
          <w:sz w:val="28"/>
          <w:szCs w:val="28"/>
        </w:rPr>
      </w:r>
    </w:p>
    <w:p>
      <w:pPr>
        <w:pStyle w:val="Normal"/>
        <w:jc w:val="center"/>
        <w:rPr/>
      </w:pPr>
      <w:r>
        <w:rPr>
          <w:b/>
        </w:rPr>
        <w:t>Tuesday April 18, 2006 11:30 UTC (7:3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301-286-3102</w:t>
      </w:r>
    </w:p>
    <w:p>
      <w:pPr>
        <w:pStyle w:val="Normal"/>
        <w:rPr/>
      </w:pPr>
      <w:r>
        <w:rPr/>
        <w:t>Rosalie White, 812-331-1416</w:t>
        <w:br/>
        <w:t xml:space="preserve">Larry Agabekov, 303-693-6369  </w:t>
      </w:r>
    </w:p>
    <w:p>
      <w:pPr>
        <w:pStyle w:val="Normal"/>
        <w:rPr/>
      </w:pPr>
      <w:r>
        <w:rPr/>
        <w:t>Sergey Samburov, 256 -961-6138</w:t>
        <w:br/>
        <w:t>Masanobu Tsuji, 81-47-146-8670</w:t>
      </w:r>
    </w:p>
    <w:p>
      <w:pPr>
        <w:pStyle w:val="Normal"/>
        <w:rPr/>
      </w:pPr>
      <w:r>
        <w:rPr/>
        <w:t>Robin Haighton, 905-335-5892</w:t>
      </w:r>
    </w:p>
    <w:p>
      <w:pPr>
        <w:pStyle w:val="Normal"/>
        <w:rPr/>
      </w:pPr>
      <w:r>
        <w:rPr/>
        <w:t>Keigo Komuro, 81-46-232-8007</w:t>
      </w:r>
    </w:p>
    <w:p>
      <w:pPr>
        <w:pStyle w:val="Normal"/>
        <w:rPr>
          <w:lang w:val="fr-FR"/>
        </w:rPr>
      </w:pPr>
      <w:r>
        <w:rPr>
          <w:lang w:val="fr-FR"/>
        </w:rPr>
        <w:t>Mark Steiner, 301-286-1898</w:t>
      </w:r>
    </w:p>
    <w:p>
      <w:pPr>
        <w:pStyle w:val="Normal"/>
        <w:rPr>
          <w:lang w:val="fr-FR"/>
        </w:rPr>
      </w:pPr>
      <w:r>
        <w:rPr>
          <w:lang w:val="fr-FR"/>
        </w:rPr>
        <w:t>Dave Larsen, 209-223-5000</w:t>
        <w:br/>
        <w:t>Daniel Lamoureux, 514-939-6456</w:t>
      </w:r>
    </w:p>
    <w:p>
      <w:pPr>
        <w:pStyle w:val="Normal"/>
        <w:rPr>
          <w:lang w:val="de-DE"/>
        </w:rPr>
      </w:pPr>
      <w:r>
        <w:rPr>
          <w:lang w:val="de-DE"/>
        </w:rPr>
        <w:t>Ken Nichols, 301-717-4571</w:t>
      </w:r>
    </w:p>
    <w:p>
      <w:pPr>
        <w:pStyle w:val="Normal"/>
        <w:rPr/>
      </w:pPr>
      <w:r>
        <w:rPr/>
        <w:t xml:space="preserve">Gaston Bertels, 32.2.771.67.74  </w:t>
      </w:r>
    </w:p>
    <w:p>
      <w:pPr>
        <w:pStyle w:val="Normal"/>
        <w:rPr/>
      </w:pPr>
      <w:r>
        <w:rPr/>
        <w:t>Lou McFadin, 407-658-8179</w:t>
      </w:r>
    </w:p>
    <w:p>
      <w:pPr>
        <w:pStyle w:val="Normal"/>
        <w:rPr/>
      </w:pPr>
      <w:r>
        <w:rPr/>
        <w:t>Keith Pugh, 817-292-5633</w:t>
      </w:r>
    </w:p>
    <w:p>
      <w:pPr>
        <w:pStyle w:val="Normal"/>
        <w:rPr/>
      </w:pPr>
      <w:r>
        <w:rPr/>
        <w:t>Carlos Eavis, +44 07971 254563 (cell)</w:t>
      </w:r>
    </w:p>
    <w:p>
      <w:pPr>
        <w:pStyle w:val="Normal"/>
        <w:rPr/>
      </w:pPr>
      <w:r>
        <w:rPr/>
        <w:t>Graham Shirville, +44 1525 290035</w:t>
      </w:r>
    </w:p>
    <w:p>
      <w:pPr>
        <w:pStyle w:val="Normal"/>
        <w:rPr>
          <w:lang w:val="de-DE"/>
        </w:rPr>
      </w:pPr>
      <w:r>
        <w:rPr>
          <w:lang w:val="de-DE"/>
        </w:rPr>
        <w:t>Miles Mann, 978-204-3239 (cell)</w:t>
      </w:r>
    </w:p>
    <w:p>
      <w:pPr>
        <w:pStyle w:val="Normal"/>
        <w:rPr/>
      </w:pPr>
      <w:r>
        <w:rPr/>
        <w:t>Carol Jackson, 410-461-1841</w:t>
      </w:r>
    </w:p>
    <w:p>
      <w:pPr>
        <w:pStyle w:val="Normal"/>
        <w:rPr/>
      </w:pPr>
      <w:r>
        <w:rPr/>
        <w:t>Kenneth Ransom, call in</w:t>
      </w:r>
    </w:p>
    <w:p>
      <w:pPr>
        <w:pStyle w:val="Normal"/>
        <w:rPr/>
      </w:pPr>
      <w:r>
        <w:rPr/>
        <w:t>Interpreter: Olga Frumkin</w:t>
      </w:r>
    </w:p>
    <w:p>
      <w:pPr>
        <w:pStyle w:val="Normal"/>
        <w:rPr/>
      </w:pPr>
      <w:r>
        <w:rPr/>
      </w:r>
    </w:p>
    <w:p>
      <w:pPr>
        <w:pStyle w:val="Normal"/>
        <w:rPr/>
      </w:pPr>
      <w:r>
        <w:rPr/>
      </w:r>
    </w:p>
    <w:p>
      <w:pPr>
        <w:pStyle w:val="Normal"/>
        <w:rPr>
          <w:b/>
          <w:b/>
        </w:rPr>
      </w:pPr>
      <w:r>
        <w:rPr>
          <w:b/>
        </w:rPr>
        <w:t>Not present:</w:t>
      </w:r>
    </w:p>
    <w:p>
      <w:pPr>
        <w:pStyle w:val="Normal"/>
        <w:rPr>
          <w:lang w:val="de-DE"/>
        </w:rPr>
      </w:pPr>
      <w:r>
        <w:rPr>
          <w:lang w:val="de-DE"/>
        </w:rPr>
        <w:t>Ken Pulfer, 613-225-3108</w:t>
      </w:r>
    </w:p>
    <w:p>
      <w:pPr>
        <w:pStyle w:val="Normal"/>
        <w:rPr>
          <w:lang w:val="de-DE"/>
        </w:rPr>
      </w:pPr>
      <w:r>
        <w:rPr>
          <w:lang w:val="de-DE"/>
        </w:rPr>
        <w:t>Tadeu Fernandes, 55 21 2264-1477</w:t>
      </w:r>
    </w:p>
    <w:p>
      <w:pPr>
        <w:pStyle w:val="Normal"/>
        <w:rPr/>
      </w:pPr>
      <w:r>
        <w:rPr/>
        <w:t>Bill Boston, call in</w:t>
      </w:r>
    </w:p>
    <w:p>
      <w:pPr>
        <w:pStyle w:val="Normal"/>
        <w:rPr/>
      </w:pPr>
      <w:r>
        <w:rPr/>
        <w:t>Jonathan Neubauer, call in</w:t>
      </w:r>
    </w:p>
    <w:p>
      <w:pPr>
        <w:pStyle w:val="Normal"/>
        <w:rPr/>
      </w:pPr>
      <w:r>
        <w:rPr/>
        <w:t>Bob Bruninga, call in</w:t>
      </w:r>
    </w:p>
    <w:p>
      <w:pPr>
        <w:pStyle w:val="Normal"/>
        <w:rPr/>
      </w:pPr>
      <w:r>
        <w:rPr/>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rPr>
      </w:pPr>
      <w:r>
        <w:rPr>
          <w:u w:val="single"/>
        </w:rPr>
        <w:t>Administrative Session</w:t>
      </w:r>
    </w:p>
    <w:p>
      <w:pPr>
        <w:pStyle w:val="Normal"/>
        <w:rPr>
          <w:u w:val="single"/>
        </w:rPr>
      </w:pPr>
      <w:r>
        <w:rPr>
          <w:u w:val="single"/>
        </w:rPr>
      </w:r>
    </w:p>
    <w:p>
      <w:pPr>
        <w:pStyle w:val="Normal"/>
        <w:tabs>
          <w:tab w:val="clear" w:pos="720"/>
          <w:tab w:val="left" w:pos="360" w:leader="none"/>
        </w:tabs>
        <w:ind w:left="360" w:hanging="360"/>
        <w:rPr/>
      </w:pPr>
      <w:r>
        <w:rPr/>
        <w:t>1.      Funding, Presenter: F. Bauer</w:t>
      </w:r>
    </w:p>
    <w:p>
      <w:pPr>
        <w:pStyle w:val="Normal"/>
        <w:tabs>
          <w:tab w:val="clear" w:pos="720"/>
          <w:tab w:val="left" w:pos="360" w:leader="none"/>
        </w:tabs>
        <w:ind w:left="360" w:hanging="360"/>
        <w:rPr/>
      </w:pPr>
      <w:r>
        <w:rPr/>
      </w:r>
    </w:p>
    <w:p>
      <w:pPr>
        <w:pStyle w:val="Normal"/>
        <w:rPr/>
      </w:pPr>
      <w:r>
        <w:rPr/>
        <w:t>Frank reported that a lot of progress has been made since our last month's meeting on funding. There have been many meetings at Johnson Space Center and NASA-HQ.  Frank's understanding is that some of the funding (which covers the safety work done on the US side, plus Carol Jackson's hard work, and some of the hardware development efforts) should be available soon to keep ARISS activities on track through October 2006, the end of the 2006 fiscal year.</w:t>
      </w:r>
    </w:p>
    <w:p>
      <w:pPr>
        <w:pStyle w:val="Normal"/>
        <w:rPr/>
      </w:pPr>
      <w:r>
        <w:rPr/>
      </w:r>
    </w:p>
    <w:p>
      <w:pPr>
        <w:pStyle w:val="Normal"/>
        <w:rPr/>
      </w:pPr>
      <w:r>
        <w:rPr/>
        <w:t>As part of this, NASA will change our point of contact for education from the leader at NASA-HQ to the education office at Johnson Space Center, They will ensure that we have the needed metrics necessary to give to the US Congress and others so that we can continue to receive funding for a program that deserves support.  Frank met with Ed Pritchart and Cindy McArthur at Johnson Space Center's education office.  Satellites will be part of the education program, as SuitSat was.  Scheduling of ARISS QSO’s will still be handled by the biomedical engineering staff (crew psychological support). It was noted that having all support at Johnson Space Center should help us.</w:t>
      </w:r>
    </w:p>
    <w:p>
      <w:pPr>
        <w:pStyle w:val="Normal"/>
        <w:rPr/>
      </w:pPr>
      <w:r>
        <w:rPr/>
      </w:r>
    </w:p>
    <w:p>
      <w:pPr>
        <w:pStyle w:val="Normal"/>
        <w:tabs>
          <w:tab w:val="clear" w:pos="720"/>
          <w:tab w:val="left" w:pos="360" w:leader="none"/>
        </w:tabs>
        <w:ind w:left="360" w:hanging="360"/>
        <w:rPr/>
      </w:pPr>
      <w:r>
        <w:rPr/>
        <w:t>2.      New Business (administrative only) – none.</w:t>
      </w:r>
    </w:p>
    <w:p>
      <w:pPr>
        <w:pStyle w:val="Normal"/>
        <w:rPr/>
      </w:pPr>
      <w:r>
        <w:rPr/>
      </w:r>
    </w:p>
    <w:p>
      <w:pPr>
        <w:pStyle w:val="Normal"/>
        <w:rPr>
          <w:u w:val="single"/>
        </w:rPr>
      </w:pPr>
      <w:r>
        <w:rPr>
          <w:u w:val="single"/>
        </w:rPr>
        <w:t>General Session</w:t>
      </w:r>
    </w:p>
    <w:p>
      <w:pPr>
        <w:pStyle w:val="Normal"/>
        <w:tabs>
          <w:tab w:val="clear" w:pos="720"/>
          <w:tab w:val="left" w:pos="360" w:leader="none"/>
        </w:tabs>
        <w:ind w:left="360" w:hanging="360"/>
        <w:rPr>
          <w:color w:val="000000"/>
          <w:u w:val="single"/>
        </w:rPr>
      </w:pPr>
      <w:r>
        <w:rPr>
          <w:color w:val="000000"/>
          <w:u w:val="single"/>
        </w:rPr>
      </w:r>
    </w:p>
    <w:p>
      <w:pPr>
        <w:pStyle w:val="Normal"/>
        <w:tabs>
          <w:tab w:val="clear" w:pos="720"/>
          <w:tab w:val="left" w:pos="360" w:leader="none"/>
        </w:tabs>
        <w:ind w:left="360" w:hanging="360"/>
        <w:rPr>
          <w:color w:val="000000"/>
        </w:rPr>
      </w:pPr>
      <w:r>
        <w:rPr>
          <w:color w:val="000000"/>
        </w:rPr>
        <w:t>3.</w:t>
        <w:tab/>
        <w:t xml:space="preserve">   </w:t>
      </w:r>
      <w:r>
        <w:rPr/>
        <w:t>143.625 transmitter, Presenter: M. Mann</w:t>
      </w:r>
    </w:p>
    <w:p>
      <w:pPr>
        <w:pStyle w:val="Normal"/>
        <w:rPr>
          <w:color w:val="000000"/>
        </w:rPr>
      </w:pPr>
      <w:r>
        <w:rPr>
          <w:color w:val="000000"/>
        </w:rPr>
      </w:r>
    </w:p>
    <w:p>
      <w:pPr>
        <w:pStyle w:val="Normal"/>
        <w:rPr>
          <w:color w:val="000000"/>
        </w:rPr>
      </w:pPr>
      <w:r>
        <w:rPr>
          <w:color w:val="000000"/>
        </w:rPr>
        <w:t>NOTE: Frank distributed to the ARISS-I team an email with an explanation of this issue. It can be found in this document following today’s minutes.</w:t>
      </w:r>
    </w:p>
    <w:p>
      <w:pPr>
        <w:pStyle w:val="Normal"/>
        <w:rPr>
          <w:color w:val="000000"/>
        </w:rPr>
      </w:pPr>
      <w:r>
        <w:rPr>
          <w:color w:val="000000"/>
        </w:rPr>
      </w:r>
    </w:p>
    <w:p>
      <w:pPr>
        <w:pStyle w:val="Normal"/>
        <w:rPr>
          <w:color w:val="000000"/>
        </w:rPr>
      </w:pPr>
      <w:r>
        <w:rPr>
          <w:color w:val="000000"/>
        </w:rPr>
        <w:t>Miles asked Sergey the name of the link, and it is called the Telephone and Telegraph System (TTS). It is only used in case of emergencies, but it is occasionally tested to ensure its operation. Recently it was left keyed up for several orbits, potentially causing interference to typical 2m amateur radios onboard. This does not appear to be a problem for the Ericsson, although it does appear to desense and effectively block the Kenwood on 2m. Miles is concerned that a scheduling conflict may occur and interfere with a school contact being attempted on the Kenwood radio, and would like the Russian schedulers to take this into account.</w:t>
      </w:r>
    </w:p>
    <w:p>
      <w:pPr>
        <w:pStyle w:val="Normal"/>
        <w:rPr>
          <w:color w:val="000000"/>
        </w:rPr>
      </w:pPr>
      <w:r>
        <w:rPr>
          <w:color w:val="000000"/>
        </w:rPr>
      </w:r>
    </w:p>
    <w:p>
      <w:pPr>
        <w:pStyle w:val="Normal"/>
        <w:rPr>
          <w:color w:val="000000"/>
        </w:rPr>
      </w:pPr>
      <w:r>
        <w:rPr>
          <w:color w:val="000000"/>
        </w:rPr>
        <w:t>Miles will bring up a proposed hardware solution to the Project Selection and Use Committee, and the date and time of this discussion will be emailed to the ARISS-I team. Sergey suggested that Bob Bruninga be involved as well.</w:t>
      </w:r>
    </w:p>
    <w:p>
      <w:pPr>
        <w:pStyle w:val="Normal"/>
        <w:rPr>
          <w:color w:val="000000"/>
        </w:rPr>
      </w:pPr>
      <w:r>
        <w:rPr>
          <w:color w:val="000000"/>
        </w:rPr>
      </w:r>
    </w:p>
    <w:p>
      <w:pPr>
        <w:pStyle w:val="Normal"/>
        <w:rPr>
          <w:color w:val="000000"/>
        </w:rPr>
      </w:pPr>
      <w:r>
        <w:rPr>
          <w:color w:val="000000"/>
        </w:rPr>
      </w:r>
    </w:p>
    <w:p>
      <w:pPr>
        <w:pStyle w:val="Normal"/>
        <w:tabs>
          <w:tab w:val="clear" w:pos="720"/>
          <w:tab w:val="left" w:pos="360" w:leader="none"/>
        </w:tabs>
        <w:ind w:left="360" w:hanging="360"/>
        <w:rPr>
          <w:color w:val="000000"/>
          <w:lang w:val="it-IT"/>
        </w:rPr>
      </w:pPr>
      <w:r>
        <w:rPr>
          <w:color w:val="000000"/>
          <w:lang w:val="it-IT"/>
        </w:rPr>
        <w:t>4.      SSTV teleconference, Presenter: M. Mann</w:t>
      </w:r>
    </w:p>
    <w:p>
      <w:pPr>
        <w:pStyle w:val="Normal"/>
        <w:rPr>
          <w:color w:val="000000"/>
          <w:lang w:val="it-IT"/>
        </w:rPr>
      </w:pPr>
      <w:r>
        <w:rPr>
          <w:color w:val="000000"/>
          <w:lang w:val="it-IT"/>
        </w:rPr>
      </w:r>
    </w:p>
    <w:p>
      <w:pPr>
        <w:pStyle w:val="Normal"/>
        <w:rPr>
          <w:color w:val="000000"/>
        </w:rPr>
      </w:pPr>
      <w:r>
        <w:rPr>
          <w:color w:val="000000"/>
        </w:rPr>
        <w:t>An operations plan is in the process of being developed to handle the addition of SSTV to the operational capabilities onboard. A telecon will be held on Tuesday April 25 at 14:00 UTC (10 am EDT). (The email sent in reference to this topic can be found in this document following the minutes.)</w:t>
      </w:r>
    </w:p>
    <w:p>
      <w:pPr>
        <w:pStyle w:val="Normal"/>
        <w:rPr>
          <w:color w:val="000000"/>
        </w:rPr>
      </w:pPr>
      <w:r>
        <w:rPr>
          <w:color w:val="000000"/>
        </w:rPr>
      </w:r>
    </w:p>
    <w:p>
      <w:pPr>
        <w:pStyle w:val="Normal"/>
        <w:rPr>
          <w:color w:val="000000"/>
        </w:rPr>
      </w:pPr>
      <w:r>
        <w:rPr>
          <w:color w:val="000000"/>
        </w:rPr>
        <w:t xml:space="preserve">Miles asked to discuss a frequency plan, since an issue is a problem with the Kenwood's internal TNC. He has already talked to Bob Bruninga about this.  </w:t>
      </w:r>
    </w:p>
    <w:p>
      <w:pPr>
        <w:pStyle w:val="Normal"/>
        <w:rPr>
          <w:color w:val="000000"/>
        </w:rPr>
      </w:pPr>
      <w:r>
        <w:rPr>
          <w:color w:val="000000"/>
        </w:rPr>
      </w:r>
    </w:p>
    <w:p>
      <w:pPr>
        <w:pStyle w:val="Normal"/>
        <w:rPr>
          <w:color w:val="000000"/>
        </w:rPr>
      </w:pPr>
      <w:r>
        <w:rPr>
          <w:color w:val="000000"/>
        </w:rPr>
        <w:t>One issue holding up the installation of the SSTV system is the designation of a dedicated computer, and at this point it appears that the US side will have to provide the computer. Frank will begin working this issue, and hopefully we will make progress on this in the next month or so.</w:t>
      </w:r>
    </w:p>
    <w:p>
      <w:pPr>
        <w:pStyle w:val="Normal"/>
        <w:rPr>
          <w:color w:val="000000"/>
        </w:rPr>
      </w:pPr>
      <w:r>
        <w:rPr>
          <w:color w:val="000000"/>
        </w:rPr>
      </w:r>
    </w:p>
    <w:p>
      <w:pPr>
        <w:pStyle w:val="Normal"/>
        <w:rPr>
          <w:color w:val="000000"/>
        </w:rPr>
      </w:pPr>
      <w:r>
        <w:rPr>
          <w:color w:val="000000"/>
        </w:rPr>
        <w:t>Miles asked for technical specifications on the USB camera that Sergey plans to use. Sergey noted that it has been tested for compatibility with SpaceCam software.</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tabs>
          <w:tab w:val="clear" w:pos="720"/>
          <w:tab w:val="left" w:pos="360" w:leader="none"/>
        </w:tabs>
        <w:ind w:left="360" w:hanging="360"/>
        <w:rPr>
          <w:color w:val="000000"/>
        </w:rPr>
      </w:pPr>
      <w:r>
        <w:rPr>
          <w:color w:val="000000"/>
        </w:rPr>
        <w:t>5.      SuitSat Certificate, Presenter: F. Bauer</w:t>
      </w:r>
    </w:p>
    <w:p>
      <w:pPr>
        <w:pStyle w:val="Normal"/>
        <w:tabs>
          <w:tab w:val="clear" w:pos="720"/>
          <w:tab w:val="left" w:pos="360" w:leader="none"/>
        </w:tabs>
        <w:ind w:left="360" w:hanging="360"/>
        <w:rPr>
          <w:color w:val="000000"/>
        </w:rPr>
      </w:pPr>
      <w:r>
        <w:rPr>
          <w:color w:val="000000"/>
        </w:rPr>
      </w:r>
    </w:p>
    <w:p>
      <w:pPr>
        <w:pStyle w:val="Normal"/>
        <w:tabs>
          <w:tab w:val="clear" w:pos="720"/>
          <w:tab w:val="left" w:pos="0" w:leader="none"/>
        </w:tabs>
        <w:rPr/>
      </w:pPr>
      <w:r>
        <w:rPr>
          <w:color w:val="000000"/>
        </w:rPr>
        <w:t>Frank noted that a visual sighting of SuitSat was reported this morning, although of course the radio system is not functioning.</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color w:val="000000"/>
        </w:rPr>
        <w:t>The US team has received about 85 and the Japanese team about 35 requests for certificates. Frank would appreciate an estimate from the other ARISS members so that he can plan to have enough made up.</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Sergey request that Frank continue to send him the NORAD two-line orbital elements to aid in tracking SuitSat.</w:t>
      </w:r>
    </w:p>
    <w:p>
      <w:pPr>
        <w:pStyle w:val="Normal"/>
        <w:rPr>
          <w:color w:val="000000"/>
        </w:rPr>
      </w:pPr>
      <w:r>
        <w:rPr>
          <w:color w:val="000000"/>
        </w:rPr>
      </w:r>
    </w:p>
    <w:p>
      <w:pPr>
        <w:pStyle w:val="Normal"/>
        <w:rPr/>
      </w:pPr>
      <w:r>
        <w:rPr/>
      </w:r>
    </w:p>
    <w:p>
      <w:pPr>
        <w:pStyle w:val="Normal"/>
        <w:tabs>
          <w:tab w:val="clear" w:pos="720"/>
          <w:tab w:val="left" w:pos="360" w:leader="none"/>
        </w:tabs>
        <w:ind w:left="360" w:hanging="360"/>
        <w:rPr/>
      </w:pPr>
      <w:r>
        <w:rPr/>
        <w:t xml:space="preserve">6.      New business </w:t>
      </w:r>
    </w:p>
    <w:p>
      <w:pPr>
        <w:pStyle w:val="Normal"/>
        <w:rPr/>
      </w:pPr>
      <w:r>
        <w:rPr/>
      </w:r>
    </w:p>
    <w:p>
      <w:pPr>
        <w:pStyle w:val="Normal"/>
        <w:rPr/>
      </w:pPr>
      <w:r>
        <w:rPr/>
        <w:t>Frank asked Gaston for a list of ESA-coordinated school contacts since December 2004, to provide to an upcoming meeting of the international education program managers at NASA-HQ.</w:t>
      </w:r>
    </w:p>
    <w:p>
      <w:pPr>
        <w:pStyle w:val="Normal"/>
        <w:rPr/>
      </w:pPr>
      <w:r>
        <w:rPr/>
      </w:r>
    </w:p>
    <w:p>
      <w:pPr>
        <w:pStyle w:val="Normal"/>
        <w:rPr/>
      </w:pPr>
      <w:r>
        <w:rPr/>
        <w:t>Gaston informed the team that IARU Region 1 has approved the founding documents to form an official working group for Amateur Radio Space Exploration. Gaston will be heading that group.</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Rosalie White, K1STO and Mark Steiner, K3MS, for the ARISS Team</w: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t>Emails referred to in the minutes:</w:t>
        <w:br/>
        <w:br/>
        <w:br/>
        <w:t>All,</w:t>
        <w:br/>
        <w:br/>
        <w:t xml:space="preserve">In preparation of the upcoming teleconference, I have included (below) a </w:t>
        <w:br/>
        <w:t xml:space="preserve">document that Miles Mann has generated that will be one item on the agenda </w:t>
        <w:br/>
        <w:t xml:space="preserve">during the General Session.  I would ask that each of you read this ahead </w:t>
        <w:br/>
        <w:t xml:space="preserve">of time to be prepared for the meeting.  This will reduce the discussion </w:t>
        <w:br/>
        <w:t>time on this topic.</w:t>
        <w:br/>
        <w:br/>
        <w:t xml:space="preserve">Also, as preparation for this meeting, I would suggest that the disposition </w:t>
        <w:br/>
        <w:t xml:space="preserve">for this item, once discussed, will be for the project selection and use </w:t>
        <w:br/>
        <w:t xml:space="preserve">committee to take this up.  This topic is a combined hardware and </w:t>
        <w:br/>
        <w:t>operations design decision which meld best in that committee.</w:t>
        <w:br/>
        <w:br/>
        <w:t xml:space="preserve">On another topic, I would like to keep tomorrow's teleconference to one </w:t>
        <w:br/>
        <w:t xml:space="preserve">hour.  So we will start promptly at 30 minutes after the hour.  I hope you </w:t>
        <w:br/>
        <w:t xml:space="preserve">all can do your best to be on time tomorrow.  And I will do my best to keep </w:t>
        <w:br/>
        <w:t>the meeting focused, so we stay within that one hour constraint.</w:t>
        <w:br/>
        <w:br/>
        <w:t>I look forward to our discussions tomorrow.</w:t>
        <w:br/>
        <w:br/>
        <w:t>73,  Frank</w:t>
        <w:br/>
        <w:br/>
        <w:t>----------------------------------------------------------</w:t>
        <w:br/>
        <w:t>ISS VHF 143.625 Interference problem.</w:t>
        <w:br/>
        <w:br/>
        <w:t>By Miles Mann WF1F</w:t>
        <w:br/>
        <w:br/>
        <w:t xml:space="preserve">The old problem we had with Mir is back to cause the same problem on </w:t>
        <w:br/>
        <w:t xml:space="preserve">ISS.  The ISS crews will occasionally use the VHF communication link on </w:t>
        <w:br/>
        <w:t xml:space="preserve">143.625 FM.  When this transmitter is "ON / Transmitting", the Amateur </w:t>
        <w:br/>
        <w:t xml:space="preserve">Radio 2-meter station will go Deaf (De-sense).  What this means for ARISS, </w:t>
        <w:br/>
        <w:t xml:space="preserve">is that if you are running a "School link" or any other important 2-meter </w:t>
        <w:br/>
        <w:t>schedule, the link will FAIL if the 143.625 transmitter is on.</w:t>
        <w:br/>
        <w:br/>
        <w:t xml:space="preserve">The ARISS school coordinator at NASA need to make sure the VHF 143.625 </w:t>
        <w:br/>
        <w:t>transmitter is OFF during all school schedules!</w:t>
        <w:br/>
        <w:br/>
        <w:t xml:space="preserve">The 143.625 transmitter will also block any and all other Amateur Radio </w:t>
        <w:br/>
        <w:t xml:space="preserve">modes on 2-meters including Packet and normal random voice contacts from </w:t>
        <w:br/>
        <w:t>ISS to Earth and PCSat-2 operations.</w:t>
        <w:br/>
        <w:br/>
        <w:t>Here is what happens:</w:t>
        <w:br/>
        <w:br/>
        <w:t xml:space="preserve">The stock amateur radio receiver will go Deaf (De-sensed) when it is in the </w:t>
        <w:br/>
        <w:t>presence of a strong signal on an adjacent or close frequency.</w:t>
        <w:br/>
        <w:t>The amount of interference depends the following:</w:t>
        <w:br/>
        <w:t>    * The Distance between the two antennas</w:t>
        <w:br/>
        <w:t>    * The amount of power from the other transmitter</w:t>
        <w:br/>
        <w:t>    * The frequency separation between the two channels.</w:t>
        <w:br/>
        <w:br/>
        <w:br/>
        <w:t>Let's tackle these one at a time:</w:t>
        <w:br/>
        <w:br/>
        <w:t xml:space="preserve">The distance between the 143.625 transmitter and the Kenwood D700 </w:t>
        <w:br/>
        <w:t xml:space="preserve">transceiver is less than 90 feet (30 meters).  This is much too close and </w:t>
        <w:br/>
        <w:t>cannot be changed.</w:t>
        <w:br/>
        <w:br/>
        <w:t xml:space="preserve">The amount of power from the 143.625 transmitter is over 25 watts (Note to </w:t>
        <w:br/>
        <w:t xml:space="preserve">ARISS, can someone please find the exact specifications of this transmitter </w:t>
        <w:br/>
        <w:t xml:space="preserve">including power output, deviation and TX bandwidth.  Rumors are the </w:t>
        <w:br/>
        <w:t xml:space="preserve">deviation is 10khz and bandwidth is over 10khz wide, double the typical FM </w:t>
        <w:br/>
        <w:t>transmitter).  We can not turn down the power of this transmitter.</w:t>
        <w:br/>
        <w:br/>
        <w:t>Frequency Separation: The D700 uses three different receive frequencies.</w:t>
        <w:br/>
        <w:br/>
        <w:t>Receive Frequency &amp; mode    VHF TX        Separation mHz</w:t>
        <w:br/>
        <w:t>Packet             145.990             143.625         2.365</w:t>
        <w:br/>
        <w:t>EU Voice        145.200             143.625         1.575</w:t>
        <w:br/>
        <w:t>USA Voice      144.490             143.625         0.865</w:t>
        <w:br/>
        <w:t>PCSat-2           145.825             143.625         2.200</w:t>
        <w:br/>
        <w:br/>
        <w:t xml:space="preserve">The smaller the separation, the greater the amount of interference. The </w:t>
        <w:br/>
        <w:t xml:space="preserve">greatest frequency separation is the packet channel with 2.365 KHz.  Even </w:t>
        <w:br/>
        <w:t xml:space="preserve">this frequency separation is not enough for the stock filters in the </w:t>
        <w:br/>
        <w:t xml:space="preserve">Kenwood D700 to block the inference from the 143.625 transmitter.  The </w:t>
        <w:br/>
        <w:t>school uplink channels between 144.400 - 144.500 will be affected the worst.</w:t>
        <w:br/>
        <w:br/>
        <w:t xml:space="preserve">The good news is that we have identified the problem and we can work around </w:t>
        <w:br/>
        <w:t>the problem until we have a permanent solution.  And we do have a solution:</w:t>
        <w:br/>
        <w:br/>
        <w:t xml:space="preserve">The fix is a similar fix we used on the Space Station Mir.  We can install </w:t>
        <w:br/>
        <w:t xml:space="preserve">a custom designed filter that will block out the interfering signal from </w:t>
        <w:br/>
        <w:t xml:space="preserve">the 143.625 transmitter.  We used this filter in Mir and it worked </w:t>
        <w:br/>
        <w:t xml:space="preserve">great.  When the filter was installed we are able to use the 145.800 - </w:t>
        <w:br/>
        <w:t xml:space="preserve">146.000 satellite band segment without detecting any interference from the </w:t>
        <w:br/>
        <w:t xml:space="preserve">143.625 transmitter. The bottom of the band was also tested, however I do </w:t>
        <w:br/>
        <w:t>not have the specific results on hand.</w:t>
        <w:br/>
        <w:br/>
        <w:t xml:space="preserve">The filter will support the Kenwood D700 Dual band operations.  The D700 </w:t>
        <w:br/>
        <w:t xml:space="preserve">will still be able to operate in the ITU satellite bands 2/70cm without </w:t>
        <w:br/>
        <w:t xml:space="preserve">changing any cables or switches.  The filter will also have a custom </w:t>
        <w:br/>
        <w:t>designed notch filter installed to block the 143.625 transmitter.</w:t>
        <w:br/>
        <w:br/>
        <w:br/>
        <w:br/>
        <w:t>Approximate Specifications, the final specifications may change slightly</w:t>
        <w:br/>
        <w:br/>
        <w:t>Description</w:t>
        <w:br/>
        <w:t>Type:Dual Bandpass Filter</w:t>
        <w:br/>
        <w:t>No. of Poles                              :4(x2)</w:t>
        <w:br/>
        <w:t>Connector Type:                      N</w:t>
        <w:br/>
        <w:t>Mechanical Specifications</w:t>
        <w:br/>
        <w:t>Physical Dimensions:              W8" x D4" x H4"</w:t>
        <w:br/>
        <w:t>Connector Spacing:                  5.25"</w:t>
        <w:br/>
        <w:t>Extrusion Size:                         2"</w:t>
        <w:br/>
        <w:t>Weight:                                    3.5 lbs.</w:t>
        <w:br/>
        <w:t>Mounting:                                Stand Alone</w:t>
        <w:br/>
        <w:br/>
        <w:t>Electrical Specifications</w:t>
        <w:br/>
        <w:t>145 MHz</w:t>
        <w:br/>
        <w:t>Center Frequency:                    145 MHz</w:t>
        <w:br/>
        <w:t>Band Width                              :2 MHz</w:t>
        <w:br/>
        <w:t>SWR:                                        &lt;1.4:1</w:t>
        <w:br/>
        <w:t>Return Loss                              :&gt;16 dB</w:t>
        <w:br/>
        <w:t>Approximate 3 dB BW:           -/+ 1.6 MHz</w:t>
        <w:br/>
        <w:t>Approximate 30 dB BW:         - 3.7/+ 4 MHz</w:t>
        <w:br/>
        <w:t>Approximate 50 dB BW:         - 6.2/+ 7.7 MHz</w:t>
        <w:br/>
        <w:t>Power Handling:                      200 Watts RMS</w:t>
        <w:br/>
        <w:t>Impedance:                               50</w:t>
        <w:br/>
        <w:t>Temp. Drift:                             Approximately 2KHz /1ºC</w:t>
        <w:br/>
        <w:br/>
        <w:t>435 MHz</w:t>
        <w:br/>
        <w:t>Center Frequency:                    435 MHz</w:t>
        <w:br/>
        <w:t>Band Width:                             10 MHz</w:t>
        <w:br/>
        <w:t>SWR:                                        &lt;1.4:1</w:t>
        <w:br/>
        <w:t>Return Loss                              :&gt;16 dB</w:t>
        <w:br/>
        <w:t>Approximate 3 dB BW:           -/+ 9 MHz</w:t>
        <w:br/>
        <w:t>Approximate 30 dB BW          :- 17.5/+ 22 MHz</w:t>
        <w:br/>
        <w:t>Approximate 50 dB BW:         - 28/+ 50 MHz</w:t>
        <w:br/>
        <w:t>Power Handling:                      200 Watts RMS</w:t>
        <w:br/>
        <w:t>Impedance:                               50</w:t>
        <w:br/>
        <w:t>Temp. Drift:                             Approximately 2KHz /1ºC</w:t>
        <w:br/>
        <w:br/>
        <w:t xml:space="preserve">You will also need two 1-3 meter coax cables to support the filter </w:t>
        <w:br/>
        <w:t>installation.  The filter can be left attached permanently.</w:t>
        <w:br/>
        <w:br/>
        <w:br/>
        <w:br/>
        <w:br/>
        <w:t>Historical Testing from the Mir program.</w:t>
        <w:br/>
        <w:br/>
        <w:t>Interference from Mir's VHF Commercial communications Links:</w:t>
        <w:br/>
        <w:br/>
        <w:t xml:space="preserve">In 1993 the MAREX team began to hear there were problems with 2-meter </w:t>
        <w:br/>
        <w:t xml:space="preserve">packet, when Mir was transmitting on their commercial channel 143.625.  The </w:t>
        <w:br/>
        <w:t xml:space="preserve">rumors indicated the 2-mterer station on 145.550 would become deaf.  The </w:t>
        <w:br/>
        <w:t xml:space="preserve">information that MAREX received about this problem was very limited, and </w:t>
        <w:br/>
        <w:t xml:space="preserve">the problems only happened over Europe.  We did not have problems with </w:t>
        <w:br/>
        <w:t>143.625 over the USA and were not able to analyze the problem until 1996.</w:t>
        <w:br/>
        <w:t xml:space="preserve">Then NASA began to install remote communications links with Mir in </w:t>
        <w:br/>
        <w:t xml:space="preserve">1996.  Now Mir was active on 143.625 as it flew across the USA.  More </w:t>
        <w:br/>
        <w:t xml:space="preserve">Ground links were being added world wide.  Soon many populated areas of the </w:t>
        <w:br/>
        <w:t xml:space="preserve">world, would have remote Mir VHF ground links.  MAREX began testing with </w:t>
        <w:br/>
        <w:t xml:space="preserve">the Mir crews late 1996.  It was confirmed that when the commercial link </w:t>
        <w:br/>
        <w:t xml:space="preserve">was active on 143.625, it was impossible to work the Mir space station on </w:t>
        <w:br/>
        <w:t xml:space="preserve">any frequency below 145.900.  The frequency 145.940, was barley usable when </w:t>
        <w:br/>
        <w:t xml:space="preserve">the ground station was transmitting more than 3000 watts of ERP.  Theses </w:t>
        <w:br/>
        <w:t xml:space="preserve">uplink power levels are just not realistic, a better solution needed to be </w:t>
        <w:br/>
        <w:t>found.</w:t>
        <w:br/>
        <w:br/>
        <w:t xml:space="preserve">The Marex team working with ARISS successfully flew our first joint project </w:t>
        <w:br/>
        <w:t xml:space="preserve">to Mir on March 15, 1998, on board the cargo rocket Progress M-34.  The </w:t>
        <w:br/>
        <w:t xml:space="preserve">Filter project then arrived on the Orbiting Station Mir on March 19, </w:t>
        <w:br/>
        <w:t xml:space="preserve">1998.  The filter is now an integral part of the Mir Personal Message </w:t>
        <w:br/>
        <w:t>System (PMS).</w:t>
        <w:br/>
        <w:br/>
        <w:br/>
        <w:t xml:space="preserve">This is a picture of Andy Thomas on Mir.  The Marex filter is the long </w:t>
        <w:br/>
        <w:t xml:space="preserve">brass box next to Andy's right wrist, with the white instruction label </w:t>
        <w:br/>
        <w:t xml:space="preserve">attached.  If you look closely you will see the coax connectors on each end </w:t>
        <w:br/>
        <w:t xml:space="preserve">of the box.  It is attached to a Kenwood TM-733 at the end of the </w:t>
        <w:br/>
        <w:t>Microphone cable.</w:t>
        <w:br/>
      </w:r>
      <w:r>
        <w:rPr/>
        <w:drawing>
          <wp:inline distT="0" distB="0" distL="0" distR="0">
            <wp:extent cx="547687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76875" cy="3581400"/>
                    </a:xfrm>
                    <a:prstGeom prst="rect">
                      <a:avLst/>
                    </a:prstGeom>
                  </pic:spPr>
                </pic:pic>
              </a:graphicData>
            </a:graphic>
          </wp:inline>
        </w:drawing>
      </w:r>
      <w:r>
        <w:rPr/>
        <w:br/>
        <w:br/>
        <w:br/>
        <w:br/>
        <w:t>Project proposal</w:t>
        <w:br/>
        <w:br/>
        <w:t xml:space="preserve">This is not a formal project proposal at this time.  However due to the </w:t>
        <w:br/>
        <w:t xml:space="preserve">nature of the problems I would like to discuss this with ARISS and if </w:t>
        <w:br/>
        <w:t xml:space="preserve">approved, formalize this memo in to a project to begin immediately.  Each </w:t>
        <w:br/>
        <w:t xml:space="preserve">filer will cost approximately 250.00 USD each.  Flight hardware can be </w:t>
        <w:br/>
        <w:t xml:space="preserve">delivered to ARISS by Q4 2006.  Since this project has previously flow on </w:t>
        <w:br/>
        <w:t xml:space="preserve">Mir, some of the paper work can be copied for the new pile of required </w:t>
        <w:br/>
        <w:t>paperwork.</w:t>
        <w:br/>
        <w:br/>
        <w:t>Sincerely Miles Mann</w:t>
        <w:br/>
        <w:t>WF1F  Marexmg CEO</w:t>
        <w:b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All,</w:t>
        <w:br/>
        <w:br/>
        <w:t xml:space="preserve">Another topic on our agenda for tomorrow is SSTV.  To expedite this </w:t>
        <w:br/>
        <w:t>discussion I would like to propose the following:</w:t>
        <w:br/>
        <w:br/>
        <w:t xml:space="preserve">1)  To convene a hardware/Project Selection and Use team, to discuss this </w:t>
        <w:br/>
        <w:t>by teleconference.</w:t>
        <w:br/>
        <w:t xml:space="preserve">2)  To conduct this teleconference on Tuesday April 25 at 14:00 UTC (10 am </w:t>
        <w:br/>
        <w:t>EDT).</w:t>
        <w:br/>
        <w:t>and</w:t>
        <w:br/>
        <w:t xml:space="preserve">3)  To submit the following SSTV operations plan for the ARISS team.  The </w:t>
        <w:br/>
        <w:t xml:space="preserve">intent is to discuss this operations plan and any modifications to this </w:t>
        <w:br/>
        <w:t>plan at the proposed teleconference.</w:t>
        <w:br/>
        <w:br/>
        <w:t xml:space="preserve">I would ask the delegates to be prepared to discuss potential attendees for </w:t>
        <w:br/>
        <w:t>the above meeting.</w:t>
        <w:br/>
        <w:br/>
        <w:t>Thanks,</w:t>
        <w:br/>
        <w:br/>
        <w:t>Frank Bauer, KA3HDO</w:t>
        <w:br/>
        <w:br/>
        <w:br/>
        <w:t>Short term SSTV operations plan</w:t>
        <w:br/>
        <w:t>145.80 downlink and 145.99 uplink.</w:t>
        <w:br/>
        <w:t xml:space="preserve">   (Operations would be limited to low power at an operational duty cycle </w:t>
        <w:br/>
        <w:t>of approximately 30%)</w:t>
        <w:br/>
        <w:br/>
        <w:t>Packet operations would migrate to one of the following:</w:t>
        <w:br/>
        <w:t xml:space="preserve">   1.) 70 cm operations on frequency (TBD) using the UHF Ericsson (Service </w:t>
        <w:br/>
        <w:t xml:space="preserve">Module) requiring installation of the Ericsson UHF system prior to SSTV </w:t>
        <w:br/>
        <w:t>activation.</w:t>
        <w:br/>
        <w:br/>
        <w:t xml:space="preserve">   2.) 145.825 simplex operations using the VHF Ericsson (FGB) requiring </w:t>
        <w:br/>
        <w:t>reset operation to the current packet module prior to SSTV activation.</w:t>
        <w:br/>
        <w:br/>
        <w:t>Long term SSTV operations plan</w:t>
        <w:br/>
        <w:t xml:space="preserve">Migration of SSTV operations to the Yaesu FT-100 on 28 MHz (or other HF </w:t>
        <w:br/>
        <w:t>band) to free up the Kenwood for crossband (VHF/UHF) repeater operations.</w:t>
        <w:br/>
        <w:br/>
        <w:t xml:space="preserve">SSTV VHF operations will be suspended for ALL school contacts and crew </w:t>
        <w:br/>
        <w:t>voice operations.</w:t>
        <w:br/>
        <w:b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39:00Z</dcterms:created>
  <dc:creator>Mark Steiner</dc:creator>
  <dc:description/>
  <cp:keywords/>
  <dc:language>en-US</dc:language>
  <cp:lastModifiedBy> Carol Jackson</cp:lastModifiedBy>
  <cp:lastPrinted>2004-06-15T08:04:00Z</cp:lastPrinted>
  <dcterms:modified xsi:type="dcterms:W3CDTF">2006-04-18T16:04:00Z</dcterms:modified>
  <cp:revision>4</cp:revision>
  <dc:subject/>
  <dc:title>ARISS International Teleconference</dc:title>
</cp:coreProperties>
</file>